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Клуб “Азимут”, г.Пущино </w:t>
        <w:tab/>
        <w:tab/>
        <w:tab/>
        <w:tab/>
        <w:tab/>
        <w:tab/>
        <w:t>РОСС, г.Моск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КАК МЫ НЕ ПОПАЛИ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52"/>
        </w:rPr>
        <w:t>В  КНИГУ РЕКОРДОВ  ГИННЕС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</w:rPr>
        <w:t xml:space="preserve">Отчет о первых в мире </w:t>
      </w:r>
      <w:r>
        <w:rPr>
          <w:i/>
          <w:sz w:val="24"/>
          <w:u w:val="single"/>
        </w:rPr>
        <w:t>детских</w:t>
      </w:r>
      <w:r>
        <w:rPr>
          <w:i/>
          <w:sz w:val="24"/>
        </w:rPr>
        <w:t xml:space="preserve"> соревнованиях 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 xml:space="preserve">по ПОДЗЕМНОМУ ОРИЕНТИРОВАНИЮ, 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 xml:space="preserve">состоявшихся в Девятовской пещере 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3 декабря 2000г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частники соревнований:</w:t>
      </w:r>
    </w:p>
    <w:p>
      <w:pPr>
        <w:pStyle w:val="Normal"/>
        <w:ind w:left="567" w:right="-142" w:hanging="567"/>
        <w:rPr/>
      </w:pPr>
      <w:r>
        <w:rPr>
          <w:b/>
          <w:sz w:val="24"/>
        </w:rPr>
        <w:t xml:space="preserve">1. Беломытцев Саша (13 лет,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место)</w:t>
      </w:r>
    </w:p>
    <w:p>
      <w:pPr>
        <w:pStyle w:val="Normal"/>
        <w:ind w:left="567" w:right="-142" w:hanging="567"/>
        <w:rPr>
          <w:b/>
          <w:b/>
          <w:sz w:val="24"/>
        </w:rPr>
      </w:pPr>
      <w:r>
        <w:rPr>
          <w:b/>
          <w:sz w:val="24"/>
        </w:rPr>
        <w:t>2. Горячев Петя (11 лет, III место)</w:t>
      </w:r>
    </w:p>
    <w:p>
      <w:pPr>
        <w:pStyle w:val="Normal"/>
        <w:ind w:left="567" w:right="-142" w:hanging="567"/>
        <w:rPr>
          <w:b/>
          <w:b/>
          <w:sz w:val="24"/>
        </w:rPr>
      </w:pPr>
      <w:r>
        <w:rPr>
          <w:b/>
          <w:sz w:val="24"/>
        </w:rPr>
        <w:t>3. Дещеревская Оля (12 лет, I место)</w:t>
      </w:r>
    </w:p>
    <w:p>
      <w:pPr>
        <w:pStyle w:val="Normal"/>
        <w:ind w:left="567" w:right="-142" w:hanging="567"/>
        <w:rPr>
          <w:b/>
          <w:b/>
          <w:sz w:val="24"/>
        </w:rPr>
      </w:pPr>
      <w:r>
        <w:rPr>
          <w:b/>
          <w:sz w:val="24"/>
        </w:rPr>
        <w:t>4. Дещеревский Олег (10 лет, II место)</w:t>
      </w:r>
    </w:p>
    <w:p>
      <w:pPr>
        <w:pStyle w:val="Normal"/>
        <w:ind w:left="567" w:right="-142" w:hanging="567"/>
        <w:rPr>
          <w:b/>
          <w:b/>
          <w:sz w:val="24"/>
        </w:rPr>
      </w:pPr>
      <w:r>
        <w:rPr>
          <w:b/>
          <w:sz w:val="24"/>
        </w:rPr>
        <w:t>5. Дубровский Петя (12 лет, IV место)</w:t>
      </w:r>
    </w:p>
    <w:p>
      <w:pPr>
        <w:pStyle w:val="Normal"/>
        <w:ind w:left="567" w:right="-142" w:hanging="567"/>
        <w:rPr>
          <w:b/>
          <w:b/>
          <w:sz w:val="24"/>
        </w:rPr>
      </w:pPr>
      <w:r>
        <w:rPr>
          <w:b/>
          <w:sz w:val="24"/>
        </w:rPr>
        <w:t>6. Лысоченко Роман (11 лет, II место)</w:t>
      </w:r>
    </w:p>
    <w:p>
      <w:pPr>
        <w:pStyle w:val="Normal"/>
        <w:ind w:left="567" w:right="-142" w:hanging="567"/>
        <w:rPr>
          <w:b/>
          <w:b/>
          <w:sz w:val="24"/>
        </w:rPr>
      </w:pPr>
      <w:r>
        <w:rPr>
          <w:b/>
          <w:sz w:val="24"/>
        </w:rPr>
        <w:t>7. Наумченко Ксения (10 лет, I место)</w:t>
      </w:r>
    </w:p>
    <w:p>
      <w:pPr>
        <w:pStyle w:val="Normal"/>
        <w:ind w:left="567" w:right="-142" w:hanging="567"/>
        <w:rPr>
          <w:b/>
          <w:b/>
          <w:sz w:val="24"/>
        </w:rPr>
      </w:pPr>
      <w:r>
        <w:rPr>
          <w:b/>
          <w:sz w:val="24"/>
        </w:rPr>
        <w:t>8. Наумченко Максим (13 лет, III место)</w:t>
      </w:r>
    </w:p>
    <w:p>
      <w:pPr>
        <w:pStyle w:val="Normal"/>
        <w:ind w:left="567" w:right="-142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удейская коллегия:</w:t>
      </w:r>
    </w:p>
    <w:p>
      <w:pPr>
        <w:pStyle w:val="Normal"/>
        <w:ind w:left="567" w:right="-142" w:hanging="567"/>
        <w:rPr/>
      </w:pPr>
      <w:r>
        <w:rPr>
          <w:b/>
          <w:sz w:val="24"/>
        </w:rPr>
        <w:t>1. Дещеревский Леша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b/>
          <w:sz w:val="24"/>
        </w:rPr>
        <w:t xml:space="preserve"> (автор отчета, главный судья, клуб Азимут)</w:t>
      </w:r>
    </w:p>
    <w:p>
      <w:pPr>
        <w:pStyle w:val="Normal"/>
        <w:ind w:left="567" w:right="-142" w:hanging="567"/>
        <w:rPr>
          <w:b/>
          <w:b/>
          <w:sz w:val="24"/>
        </w:rPr>
      </w:pPr>
      <w:r>
        <w:rPr>
          <w:b/>
          <w:sz w:val="24"/>
        </w:rPr>
        <w:t>2. Лагутина Аня (судья, РОСС)</w:t>
      </w:r>
    </w:p>
    <w:p>
      <w:pPr>
        <w:pStyle w:val="Normal"/>
        <w:ind w:left="567" w:right="-142" w:hanging="567"/>
        <w:rPr>
          <w:b/>
          <w:b/>
          <w:sz w:val="24"/>
        </w:rPr>
      </w:pPr>
      <w:r>
        <w:rPr>
          <w:b/>
          <w:sz w:val="24"/>
        </w:rPr>
        <w:t>3. Недобой Леша (кинооператор, спелеоклуб ГРОТ)</w:t>
      </w:r>
    </w:p>
    <w:p>
      <w:pPr>
        <w:pStyle w:val="Normal"/>
        <w:ind w:left="567" w:right="-142" w:hanging="567"/>
        <w:rPr>
          <w:b/>
          <w:b/>
          <w:sz w:val="24"/>
        </w:rPr>
      </w:pPr>
      <w:r>
        <w:rPr>
          <w:b/>
          <w:sz w:val="24"/>
        </w:rPr>
        <w:t>4. Никольский Саша (судья, кинооператор, РОСС)</w:t>
      </w:r>
    </w:p>
    <w:p>
      <w:pPr>
        <w:pStyle w:val="Normal"/>
        <w:ind w:left="567" w:right="-142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-142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6"/>
        <w:widowControl/>
        <w:jc w:val="center"/>
        <w:rPr>
          <w:sz w:val="24"/>
        </w:rPr>
      </w:pPr>
      <w:r>
        <w:rPr>
          <w:sz w:val="24"/>
        </w:rPr>
        <w:t>Пущино-Люберцы-Москва, 2000г.</w:t>
      </w:r>
      <w:r>
        <w:br w:type="page"/>
      </w:r>
    </w:p>
    <w:p>
      <w:pPr>
        <w:pStyle w:val="1"/>
        <w:widowControl/>
        <w:jc w:val="both"/>
        <w:rPr/>
      </w:pPr>
      <w:r>
        <w:rPr>
          <w:rStyle w:val="Style15"/>
          <w:sz w:val="24"/>
          <w:lang w:val="ru-RU"/>
        </w:rPr>
        <w:tab/>
        <w:t>1. Предыстория</w:t>
      </w:r>
    </w:p>
    <w:p>
      <w:pPr>
        <w:pStyle w:val="Style16"/>
        <w:rPr>
          <w:rStyle w:val="Style15"/>
          <w:sz w:val="16"/>
          <w:lang w:val="ru-RU"/>
        </w:rPr>
      </w:pPr>
      <w:r>
        <w:rPr/>
      </w:r>
    </w:p>
    <w:p>
      <w:pPr>
        <w:pStyle w:val="1"/>
        <w:widowControl/>
        <w:jc w:val="both"/>
        <w:rPr/>
      </w:pPr>
      <w:r>
        <w:rPr>
          <w:rStyle w:val="Style15"/>
          <w:b/>
          <w:sz w:val="24"/>
          <w:lang w:val="ru-RU"/>
        </w:rPr>
        <w:tab/>
        <w:t>Уже давно меня мучила одна мысль: как обучать детей ориентированию? В детстве я занимался в секции при Пущинской экспериментальной средней школе, которую вел преподаватель труда Вячеслав Валентинович Богородицкий. Мы ездили на тренировки, участвовали в районных соревнованиях (из которых непременно выходили победителями), брали призовые места на областных чемпионатах. Как хорошо было бы продолжить эту традицию и передать свои навыки сегодняшним детям!</w:t>
      </w:r>
    </w:p>
    <w:p>
      <w:pPr>
        <w:pStyle w:val="1"/>
        <w:widowControl/>
        <w:jc w:val="both"/>
        <w:rPr/>
      </w:pPr>
      <w:r>
        <w:rPr>
          <w:rStyle w:val="Style15"/>
          <w:b/>
          <w:sz w:val="24"/>
          <w:lang w:val="ru-RU"/>
        </w:rPr>
        <w:tab/>
        <w:t>Умение свободно ориентироваться в незнакомом месте необходимо не только туристам. Кому нужен проектировщик, офицер или геолог, не умеющий обращаться с картой! Обычным людям тоже стоит освоить хотя бы азы топографии. Ведь жизнь может превратиться в настоящий кошмар, если каждый поход за грибами выливается в рискованное экстремальное мероприятие, а в незнакомом городе страшно выйти из гостиницы без гида.</w:t>
      </w:r>
    </w:p>
    <w:p>
      <w:pPr>
        <w:pStyle w:val="1"/>
        <w:widowControl/>
        <w:jc w:val="both"/>
        <w:rPr/>
      </w:pPr>
      <w:r>
        <w:rPr>
          <w:rStyle w:val="Style15"/>
          <w:b/>
          <w:sz w:val="24"/>
          <w:lang w:val="ru-RU"/>
        </w:rPr>
        <w:tab/>
        <w:t>Но главное все-таки не в этом.</w:t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  <w:t xml:space="preserve">Главное... </w:t>
      </w:r>
    </w:p>
    <w:p>
      <w:pPr>
        <w:pStyle w:val="Style16"/>
        <w:rPr>
          <w:rStyle w:val="Style15"/>
          <w:sz w:val="16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  <w:t>Ах, если бы вы знали, какое это удовольствие – иметь полную власть над картой и окружающим лесом! Когда подходя к какому-нибудь овражку, ты уже знаешь, что в укромном понижении тебя ждет надежно спрятанный от непосвященных контрольный пункт, а если пройти от него напрямик через лес еще сотню метров, выйдешь как раз к развилке тропинок! Как приятно ощущать себя хозяином положения, выбирать оптимальный маршрут, быстрее всего ведущий к цели! Далеко не всегда это самый прямой или самый напрашивающийся путь. Пусть конкуренты бегут по просекам и тропинкам, этот “лосиный” способ не для нас! С чем можно сравнить ощущения человека, тонко подметившего малозаметную горку или ложбинку, небольшую поляну, нанесенное на карту сломанное дерево, и пришедшего к финишу намного раньше любителей изматывающего бега? По-настоящему красивый победный маршрут – это музыка, это гармония, это великолепная поэма, которую ты пишешь каждый раз, когда в твои руки попадает карандаш, компас и невзрачный серый кусочек бумаги, гордо именующий себя Картой для спортивного ориентирования...</w:t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  <w:t>Как жаль, что у нас до сих пор нет подходящей карты, чтобы и современные азимутяне могли испытать это ни с чем не сравнимое чувство! Походы напрямик через лес по единственной имеющейся в клубе старой и неточной 500-метровке не оставляют ничего, кроме досады. Неужели у наших детей никогда не появится шанс испытать себя на дистанции?</w:t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  <w:t>И тут мне в голову пришла странная мысль. В прошлом году мы ездили в Силикаты – так по-простому называют Девятовскую пещеру, и меня поразила точность и надежность карты этой пещеры, составленной Андреем Парфеновым. В отличие от пригородных лесов, подземные лабиринты меняются медленно, и с 1988 года эта карта совсем не устарела. А почему бы нам не провести соревнования по ориентированию под землей? Так началась подготовка к этому редкому, может быть, даже уникальному событию.</w:t>
      </w:r>
    </w:p>
    <w:p>
      <w:pPr>
        <w:pStyle w:val="Style16"/>
        <w:widowControl/>
        <w:jc w:val="both"/>
        <w:rPr>
          <w:rStyle w:val="Style15"/>
          <w:sz w:val="24"/>
        </w:rPr>
      </w:pPr>
      <w:r>
        <w:rPr/>
      </w:r>
    </w:p>
    <w:p>
      <w:pPr>
        <w:pStyle w:val="Style16"/>
        <w:widowControl/>
        <w:jc w:val="both"/>
        <w:rPr>
          <w:rStyle w:val="Style15"/>
          <w:sz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</w:r>
      <w:r>
        <w:rPr>
          <w:rStyle w:val="Style15"/>
          <w:b/>
          <w:sz w:val="24"/>
        </w:rPr>
        <w:t>2. Подготовка</w:t>
      </w:r>
    </w:p>
    <w:p>
      <w:pPr>
        <w:pStyle w:val="Style16"/>
        <w:rPr>
          <w:rStyle w:val="Style15"/>
          <w:b/>
          <w:b/>
          <w:sz w:val="16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  <w:t>Действительно, хотя детское спортивное ориентирование сейчас активно развивается, среди массы разновидностей до сих пор нет пещерных забегов. Соревнования бывают ночные (с фонариками), зимние (на лыжах), байдарочные, велосипедные, автомобильные, городские... Раньше в Пущино была популярна “охота на лис”, или ориентирование без карты: на контрольных пунктах стояли радиомаячки, а участники соревнований искали их с помощью простеньких пеленгаторов. Говорят, бывает даже подводное ориентирование (с аквалангами), и только о подземном я ни разу не слышал. Наверно, взрослые спелеологи что-то подобное все-таки проводили, но были ли у них самостоятельные старты для 10-12-летних подростков? По этому показателю наш чемпионат наверняка мог бы попасть в книгу рекордов, если уж не Гиннеса, то хотя бы какого-нибудь российского пивоваренного завода. Но если честно, меня больше интересовала сама возможность поездки в пещеру, а о рекордах пусть думают участники. В их возрасте это правильно: не всякий ребенок, даже если он живет в лучшем в мире городе Пущино, может в десять лет почувствовать себя мировым рекордсменом!</w:t>
      </w:r>
    </w:p>
    <w:p>
      <w:pPr>
        <w:pStyle w:val="Style16"/>
        <w:rPr>
          <w:rStyle w:val="Style15"/>
          <w:sz w:val="16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  <w:t>Сборы были недолгими.</w:t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  <w:t>Я размножил карты, подготовил Положение о соревнованиях, пригласил для организации судейства знакомых ребят из Российского общества Спелеонавтики и Спелестологии. В самый последний момент возникли две неожиданные проблемы. Экс-президент РОСС Саша Никольский написал мне о подземной войне, проходившей в Силикатах несколько лет назад. Тогда предшественники современных толкиенистов ради забавы устраивали под землей дымовые завесы, соревнуясь, кто дольше и надежнее запрет конкурентов в каком-нибудь углу пещеры. К счастью, сейчас эти опасные игры почти прекратились, к тому же мы оповестили постоянных обитателей о соревнованиях и договорились о перемирии, так что взятые нами на всякий пожарный случай противогазы не пригодились.</w:t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  <w:t>Вторая проблема оказалась более серьезной. За день до похода в классах объявили результаты школьных олимпиад по математике, и конечно же из десяти постоянных членов туристического кружка пятеро прошли в городской тур, который, естественно, совпал по времени с нашей поездкой! В результате трое ребят предпочли математическую олимпиаду, а двое поехали в пещеру, но и тем, и другим было очень обидно.</w:t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  <w:t>Кроме олимпиадников, кто-то не смог поехать из-за отсутствия денег на билеты, кто-то заболел, некоторые просто проспали, и в итоге на старт вышли четыре команды. В каждой – по два спортсмена: более опытный капитан и второй, менее искушенный участник. На старте они получили карту пещеры с нанесенными контрольными пунктами и с интервалом десять минут ушли на дистанцию. На всякий случай, у каждой команды был неприкосновенный запас самых необходимых в пещере вещей и подробная инструкция, что делать, если заблудишься. Тогда, перед стартом, я думал, что смогу найти любую потерявшуюся команду в течение получаса.</w:t>
      </w:r>
    </w:p>
    <w:p>
      <w:pPr>
        <w:pStyle w:val="Style16"/>
        <w:widowControl/>
        <w:jc w:val="both"/>
        <w:rPr>
          <w:rStyle w:val="Style15"/>
          <w:sz w:val="24"/>
        </w:rPr>
      </w:pPr>
      <w:r>
        <w:rPr/>
      </w:r>
    </w:p>
    <w:p>
      <w:pPr>
        <w:pStyle w:val="Style16"/>
        <w:widowControl/>
        <w:jc w:val="both"/>
        <w:rPr>
          <w:rStyle w:val="Style15"/>
          <w:sz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</w:r>
      <w:r>
        <w:rPr>
          <w:rStyle w:val="Style15"/>
          <w:b/>
          <w:sz w:val="24"/>
        </w:rPr>
        <w:t>3. Соревнования</w:t>
      </w:r>
    </w:p>
    <w:p>
      <w:pPr>
        <w:pStyle w:val="Style16"/>
        <w:rPr>
          <w:rStyle w:val="Style15"/>
          <w:b/>
          <w:b/>
          <w:sz w:val="16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  <w:t>На расставленных по пещере контрольных пунктах неплохо поработали судьи. В каждой точке мы зажгли свечку (входить в освещенный грот так приятно!) и положили журнал учета посетителей, по записям в котором можно будет проследить маршрут каждой команды. Чтобы установить все пикеты, мы вчетвером трудились больше часа, поэтому я был уверен, что за два часа, отведенных для забега, каждая команда сумеет найти не больше пяти-шести контрольных пунктов из девяти.</w:t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  <w:t>Каково же было мое удивление, когда уже через час с небольшим на финиш вышли первые две команды! Они без труда “взяли” все расставленные пикеты. Правда, одна из команд (пришедшая первой) по невнимательности пропустила один пикет, и ребята страшно расстроились.</w:t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  <w:t xml:space="preserve">Две другие команды истратили почти все отведенное время и тоже взяли основную массу пикетов. В итоговом протоколе их разделило всего несколько очков. Что ж, на будущий год все эти ребята смогут быть лидерами команд, если только у нас хватит снаряжения для такого количества участников. </w:t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  <w:t>А вот с поиском заблудившихся вышла накладка. За неимением потерпевших, вместо запланированных на вечер учебно-показательных спасработ пришлось довольствоваться экскурсией по пещере. Ну ничего, может быть, когда-нибудь здесь потеряются недоучившиеся ориентированию взрослые, и вот тогда возможности нашей детской секции раскроются в полной мере!</w:t>
      </w:r>
    </w:p>
    <w:p>
      <w:pPr>
        <w:pStyle w:val="Style16"/>
        <w:widowControl/>
        <w:jc w:val="both"/>
        <w:rPr>
          <w:rStyle w:val="Style15"/>
          <w:sz w:val="24"/>
        </w:rPr>
      </w:pPr>
      <w:r>
        <w:rPr/>
      </w:r>
    </w:p>
    <w:p>
      <w:pPr>
        <w:pStyle w:val="Style16"/>
        <w:widowControl/>
        <w:jc w:val="both"/>
        <w:rPr>
          <w:rStyle w:val="Style15"/>
          <w:sz w:val="24"/>
        </w:rPr>
      </w:pPr>
      <w:r>
        <w:rPr/>
      </w:r>
    </w:p>
    <w:p>
      <w:pPr>
        <w:pStyle w:val="1"/>
        <w:widowControl/>
        <w:jc w:val="both"/>
        <w:rPr/>
      </w:pPr>
      <w:r>
        <w:rPr>
          <w:rStyle w:val="Style15"/>
          <w:sz w:val="24"/>
          <w:lang w:val="ru-RU"/>
        </w:rPr>
        <w:tab/>
        <w:t>4. Возвращение</w:t>
      </w:r>
    </w:p>
    <w:p>
      <w:pPr>
        <w:pStyle w:val="Style16"/>
        <w:rPr>
          <w:rStyle w:val="Style15"/>
          <w:sz w:val="16"/>
          <w:lang w:val="ru-RU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  <w:t>Самое сложное испытание выпало на нашу долю, когда соревнования уже закончились. При однодневных походах мы обычно не составляем единую продуктовую раскладку, а каждый берет с собой перекус и выкладывает его на общий стол. В этот раз перекуса оказалось не много, а очень много. Чтобы не тащить продукты обратно, мы доедали их в течение часа, и все равно не доели. Позже мучения продолжились в электричке, а последний пирог мы разделили уже в Пущино на автобусной остановке.</w:t>
      </w:r>
    </w:p>
    <w:p>
      <w:pPr>
        <w:pStyle w:val="Style16"/>
        <w:widowControl/>
        <w:jc w:val="both"/>
        <w:rPr>
          <w:rStyle w:val="Style15"/>
          <w:sz w:val="24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  <w:t>Да, а что касается книги рекордов...</w:t>
      </w:r>
    </w:p>
    <w:p>
      <w:pPr>
        <w:pStyle w:val="Style16"/>
        <w:widowControl/>
        <w:jc w:val="both"/>
        <w:rPr/>
      </w:pPr>
      <w:r>
        <w:rPr>
          <w:rStyle w:val="Style15"/>
          <w:sz w:val="24"/>
        </w:rPr>
        <w:tab/>
        <w:t>Как ни странно, облазив значительную часть пещеры, мы так и не обнаружили там представителя Гиннеса. Может быть, он опоздал на автобус, заблудился по дороге или просто не смог вовремя узнать о предстоящих соревнованиях. Теперь-то они там в Ирландии наверняка заламывают руки, рвут на себе волосы и в отчаянии ездят в Японию, чтобы совершить харакири. Но правила есть правила: нет представителя – нет рекорда. Нам остается только посочувствовать этим незадачливым пивоварам, упустившим свой шанс вместе с нами войти в Историю.</w:t>
      </w:r>
    </w:p>
    <w:p>
      <w:pPr>
        <w:pStyle w:val="Style16"/>
        <w:widowControl/>
        <w:jc w:val="both"/>
        <w:rPr>
          <w:rStyle w:val="Style15"/>
          <w:sz w:val="24"/>
        </w:rPr>
      </w:pPr>
      <w:r>
        <w:rPr/>
      </w:r>
    </w:p>
    <w:p>
      <w:pPr>
        <w:pStyle w:val="Style16"/>
        <w:widowControl/>
        <w:jc w:val="both"/>
        <w:rPr>
          <w:rStyle w:val="Style15"/>
          <w:sz w:val="24"/>
        </w:rPr>
      </w:pPr>
      <w:r>
        <w:rPr/>
      </w:r>
    </w:p>
    <w:p>
      <w:pPr>
        <w:pStyle w:val="Style16"/>
        <w:widowControl/>
        <w:jc w:val="both"/>
        <w:rPr>
          <w:rStyle w:val="Style15"/>
          <w:sz w:val="24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jc w:val="both"/>
        <w:rPr/>
      </w:pPr>
      <w:r>
        <w:rPr>
          <w:rStyle w:val="Style15"/>
          <w:b/>
          <w:sz w:val="24"/>
        </w:rPr>
        <w:t>Финансовый отчет</w:t>
      </w:r>
    </w:p>
    <w:p>
      <w:pPr>
        <w:pStyle w:val="Style16"/>
        <w:rPr>
          <w:rStyle w:val="Style15"/>
          <w:b/>
          <w:b/>
          <w:sz w:val="16"/>
        </w:rPr>
      </w:pPr>
      <w:r>
        <w:rPr/>
      </w:r>
    </w:p>
    <w:tbl>
      <w:tblPr>
        <w:tblW w:w="8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820"/>
      </w:tblGrid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/>
              <w:jc w:val="both"/>
              <w:rPr/>
            </w:pPr>
            <w:r>
              <w:rPr>
                <w:rStyle w:val="Style15"/>
                <w:sz w:val="24"/>
              </w:rPr>
              <w:t>Автобус Пущино–Серпухов (4.50-5.40)</w:t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both"/>
              <w:rPr/>
            </w:pPr>
            <w:r>
              <w:rPr>
                <w:rStyle w:val="Style15"/>
                <w:sz w:val="24"/>
              </w:rPr>
              <w:t>96р</w:t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Style16"/>
              <w:widowControl/>
              <w:jc w:val="both"/>
              <w:rPr/>
            </w:pPr>
            <w:r>
              <w:rPr>
                <w:rStyle w:val="Style15"/>
                <w:sz w:val="24"/>
              </w:rPr>
              <w:t>Электрички Серпухов–Подольск (5.48-6.48),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Style w:val="Style15"/>
                <w:sz w:val="24"/>
              </w:rPr>
              <w:t>Подольск–Силикатная</w:t>
            </w:r>
            <w:r>
              <w:rPr>
                <w:rStyle w:val="Style15"/>
                <w:sz w:val="24"/>
                <w:lang w:val="en-US"/>
              </w:rPr>
              <w:t xml:space="preserve"> (7</w:t>
            </w:r>
            <w:r>
              <w:rPr>
                <w:rStyle w:val="Style15"/>
                <w:sz w:val="24"/>
              </w:rPr>
              <w:t>.</w:t>
            </w:r>
            <w:r>
              <w:rPr>
                <w:rStyle w:val="Style15"/>
                <w:sz w:val="24"/>
                <w:lang w:val="en-US"/>
              </w:rPr>
              <w:t>00-</w:t>
            </w:r>
            <w:r>
              <w:rPr>
                <w:rStyle w:val="Style15"/>
                <w:sz w:val="24"/>
              </w:rPr>
              <w:t>7.04)</w:t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Style16"/>
              <w:widowControl/>
              <w:jc w:val="both"/>
              <w:rPr/>
            </w:pPr>
            <w:r>
              <w:rPr>
                <w:rStyle w:val="Style15"/>
                <w:sz w:val="24"/>
              </w:rPr>
              <w:t>57р</w:t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Style16"/>
              <w:widowControl/>
              <w:jc w:val="both"/>
              <w:rPr/>
            </w:pPr>
            <w:r>
              <w:rPr>
                <w:rStyle w:val="Style15"/>
                <w:sz w:val="24"/>
              </w:rPr>
              <w:t>Электрички Силикатная–Подольск</w:t>
            </w:r>
            <w:r>
              <w:rPr>
                <w:rStyle w:val="Style15"/>
                <w:sz w:val="24"/>
                <w:lang w:val="en-US"/>
              </w:rPr>
              <w:t xml:space="preserve"> (18</w:t>
            </w:r>
            <w:r>
              <w:rPr>
                <w:rStyle w:val="Style15"/>
                <w:sz w:val="24"/>
              </w:rPr>
              <w:t>.</w:t>
            </w:r>
            <w:r>
              <w:rPr>
                <w:rStyle w:val="Style15"/>
                <w:sz w:val="24"/>
                <w:lang w:val="en-US"/>
              </w:rPr>
              <w:t>28</w:t>
            </w:r>
            <w:r>
              <w:rPr>
                <w:rStyle w:val="Style15"/>
                <w:sz w:val="24"/>
              </w:rPr>
              <w:t>-18.32),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Style w:val="Style15"/>
                <w:sz w:val="24"/>
              </w:rPr>
              <w:t>Подольск–Чехов (19.07-19.29), Чехов–Серпухов (19.48-20.11)</w:t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Style16"/>
              <w:widowControl/>
              <w:jc w:val="both"/>
              <w:rPr/>
            </w:pPr>
            <w:r>
              <w:rPr>
                <w:rStyle w:val="Style15"/>
                <w:sz w:val="24"/>
              </w:rPr>
              <w:t>35р</w:t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Style16"/>
              <w:widowControl/>
              <w:jc w:val="both"/>
              <w:rPr/>
            </w:pPr>
            <w:r>
              <w:rPr>
                <w:rStyle w:val="Style15"/>
                <w:sz w:val="24"/>
              </w:rPr>
              <w:t>Газель Серпухов–Пущино (20.15-21.00)</w:t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Style16"/>
              <w:widowControl/>
              <w:jc w:val="both"/>
              <w:rPr/>
            </w:pPr>
            <w:r>
              <w:rPr>
                <w:rStyle w:val="Style15"/>
                <w:sz w:val="24"/>
              </w:rPr>
              <w:t>100р</w:t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Style16"/>
              <w:widowControl/>
              <w:jc w:val="both"/>
              <w:rPr/>
            </w:pPr>
            <w:r>
              <w:rPr>
                <w:rStyle w:val="Style15"/>
                <w:sz w:val="24"/>
              </w:rPr>
              <w:t>Свечи</w:t>
            </w:r>
          </w:p>
        </w:tc>
        <w:tc>
          <w:tcPr>
            <w:tcW w:w="820" w:type="dxa"/>
            <w:tcBorders>
              <w:right w:val="single" w:sz="6" w:space="0" w:color="000000"/>
            </w:tcBorders>
          </w:tcPr>
          <w:p>
            <w:pPr>
              <w:pStyle w:val="Style16"/>
              <w:widowControl/>
              <w:jc w:val="both"/>
              <w:rPr/>
            </w:pPr>
            <w:r>
              <w:rPr>
                <w:rStyle w:val="Style15"/>
                <w:sz w:val="24"/>
              </w:rPr>
              <w:t>26р</w:t>
            </w:r>
          </w:p>
        </w:tc>
      </w:tr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jc w:val="both"/>
              <w:rPr/>
            </w:pPr>
            <w:r>
              <w:rPr>
                <w:rStyle w:val="Style15"/>
                <w:sz w:val="24"/>
              </w:rPr>
              <w:t>Итого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both"/>
              <w:rPr/>
            </w:pPr>
            <w:r>
              <w:rPr>
                <w:rStyle w:val="Style15"/>
                <w:sz w:val="24"/>
              </w:rPr>
              <w:t>314р</w:t>
            </w:r>
          </w:p>
        </w:tc>
      </w:tr>
    </w:tbl>
    <w:p>
      <w:pPr>
        <w:pStyle w:val="Style16"/>
        <w:widowControl/>
        <w:jc w:val="both"/>
        <w:rPr/>
      </w:pPr>
      <w:r>
        <w:rPr>
          <w:sz w:val="24"/>
        </w:rPr>
        <w:t>Собрано: 40р * 10чел = 400р</w:t>
      </w:r>
    </w:p>
    <w:p>
      <w:pPr>
        <w:pStyle w:val="Style16"/>
        <w:widowControl/>
        <w:jc w:val="both"/>
        <w:rPr>
          <w:sz w:val="24"/>
        </w:rPr>
      </w:pPr>
      <w:r>
        <w:rPr>
          <w:sz w:val="24"/>
        </w:rPr>
        <w:t xml:space="preserve">Остаток: 86р – передано в фонд секции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Дещеревский &lt;deshere@uipe-ras.scgis.ru&gt;; тел.254-90-35 (вторник-среда), 8-(27)-73-12-15 (Пущино</w:t>
      </w:r>
      <w:r>
        <w:rPr>
          <w:sz w:val="22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Journal" w:hAnsi="Journal" w:cs="Journ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Journal" w:hAnsi="Journal" w:cs="Journal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</w:pPr>
    <w:rPr>
      <w:b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4:11:00Z</dcterms:created>
  <dc:creator>user</dc:creator>
  <dc:description/>
  <dc:language>en-US</dc:language>
  <cp:lastModifiedBy>au</cp:lastModifiedBy>
  <cp:lastPrinted>2000-12-19T23:20:00Z</cp:lastPrinted>
  <dcterms:modified xsi:type="dcterms:W3CDTF">2003-01-15T17:04:00Z</dcterms:modified>
  <cp:revision>363</cp:revision>
  <dc:subject/>
  <dc:title>В одно из ближайших воскресений </dc:title>
</cp:coreProperties>
</file>